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/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</w:t>
      </w:r>
      <w:bookmarkStart w:id="0" w:name="_Hlk111402081"/>
      <w:bookmarkStart w:id="1" w:name="_Hlk111399795"/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59:00Z</cp:lastPrinted>
  <dcterms:modified xsi:type="dcterms:W3CDTF">2024-01-18T10:42:00Z</dcterms:modified>
  <cp:revision>23</cp:revision>
  <dc:subject/>
  <dc:title>УТВЕРЖДАЮ:</dc:title>
</cp:coreProperties>
</file>